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u w:val="single"/>
        </w:rPr>
      </w:pPr>
      <w:r>
        <w:rPr>
          <w:u w:val="single"/>
        </w:rPr>
        <w:t>Impulse, Momentum and Conservation of Momentum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A 60 gram ball is hit with a stick and given a velocity of 75 m/s.  If the stick exerted an average force of 3E4 N, what was the time of impact between the stick and the ball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A running back, weighing 900N and moving at 2 m/s, is stopped in 0.70 seconds when hit by another playe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What average force did the player exert on the running back?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How much did the running back’s momentum change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Identical twins, each weighing 500 N, are riding in a car traveling at 20 m/s.  One of the girls is wearing a seat belt and the other is not (bad girl).  The car is in an accident where the girl wearing the seat belt is brought to a rest in 0.120 seconds and the dashboard brings the other girl to a stop in only 0.0080 second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What is the impulse each girl experiences?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What is the force exerted on each girl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A rocket weighing 1.2E5N experiences an upward thrust of 2E5 N for about 1.5 minutes during take off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What is the impulse exerted on the rocket?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What is the velocity of the rocket at the end of the 1.5 minute period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A bowling ball of mass 8 kg is moving at 10 m/s when it strikes a 1.5 kg pin.  After being hit, the pin flies backward (in the same direction that the ball was traveling) at 20 m/s while the ball continues in the same direction.  What is the speed of the ball after impact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A less than intelligent inventor designs a very lightweight gun that shoots heavy bullets.  The 50 N bullet leaves the 40 N gun with a velocity of 200m/s.  What is the recoil velocity of the gun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A loaded freight car of mass 5000 kg breaks away and moves down the track with a speed of 4 m/s.  It collides with two stationary cars of mass 1500 kg each.  If they all couple together, what speed do they move down the track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An ice-hockey player who weighs 900 N is skating with a velocity of 8 m/s when he slams into a member of the opposing team who is standing still.  They become tangled together and move down the ice with a velocity of 5m/s.  What is the weight of the other player?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8T15:12:00Z</dcterms:created>
  <dc:creator>Campione</dc:creator>
  <dc:description/>
  <dc:language>en-US</dc:language>
  <cp:lastModifiedBy>MCAMPION</cp:lastModifiedBy>
  <dcterms:modified xsi:type="dcterms:W3CDTF">2008-05-28T15:12:00Z</dcterms:modified>
  <cp:revision>2</cp:revision>
  <dc:subject/>
  <dc:title>1Z3289W10345249422 </dc:title>
</cp:coreProperties>
</file>